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: Matematika</w:t>
      </w:r>
    </w:p>
    <w:p>
      <w:pPr>
        <w:pStyle w:val="Normal"/>
        <w:rPr>
          <w:sz w:val="28"/>
        </w:rPr>
      </w:pPr>
      <w:r>
        <w:rPr>
          <w:sz w:val="28"/>
        </w:rPr>
        <w:t>Ročník: 4.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544"/>
        <w:gridCol w:w="4111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řezová témata,mezipředmětové vztahy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y a kur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apsat a přečíst čísla do 10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 a odčítá zpaměti i písemně do 10 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í zaokrouhlovat na tisí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na číselné ose do 10 000, později do 1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ládá pamětné dělení se zbytkem v oboru malé násobi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ásobit písemně jednociferným a dvouciferným činite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ísemně dělit jednociferným dělite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čítat, odčítat, násobit a dělit na kalkuláto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kalkulátor ke kontr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jednotky hmotnosti, délky, objemu a ča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řevádět jednotky hmotnosti a dé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jednoduché a složené slovní ú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pojmem zlomek, modelování částí rov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racovat s kružít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rýsovat trojúhelník, čtverec, obdélník, kružn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estrojit trojúhelník ze tří st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a umí narýsovat pravoúhlý trojúhelní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rýsovat kolmici, rovnoběžky, různoběž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určit vzájemnou polohu přímek v rovi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rčit souřadnice bodu ve čtvercové sí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odečítat hodnoty z dia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ní do 10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ní do 1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í a 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kalkulátor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 ú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om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metr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- vztah člověka k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dské aktivity a problémy životního prostřed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11:00Z</dcterms:created>
  <dc:creator>Karel Bárta</dc:creator>
  <dc:description/>
  <cp:keywords/>
  <dc:language>en-US</dc:language>
  <cp:lastModifiedBy>Petra Richtrová</cp:lastModifiedBy>
  <cp:lastPrinted>2003-04-23T15:54:00Z</cp:lastPrinted>
  <dcterms:modified xsi:type="dcterms:W3CDTF">2019-08-15T10:56:00Z</dcterms:modified>
  <cp:revision>18</cp:revision>
  <dc:subject/>
  <dc:title>Vzdělávací oblasti</dc:title>
</cp:coreProperties>
</file>